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12</w:t>
      </w:r>
      <w:r>
        <w:rPr/>
        <w:t>/05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11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ommunicate with the client for ant program</w:t>
            </w:r>
          </w:p>
          <w:p>
            <w:pPr>
              <w:pStyle w:val="NormalWeb"/>
              <w:rPr/>
            </w:pPr>
            <w:r>
              <w:rPr/>
              <w:t>Do research on projectors for cityscape program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ok for a suitable platform for cityscape prog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ed out a rough timeline for cityscape project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ed out a rough timeline for cityscape project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2:13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5-18T02:13:00Z</dcterms:modified>
  <cp:revision>3</cp:revision>
  <dc:subject/>
  <dc:title>Plan for Otago Polytechnic visit</dc:title>
</cp:coreProperties>
</file>